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pPr>
      <w:r>
        <w:rPr>
          <w:b/>
          <w:bCs/>
        </w:rPr>
        <w:t xml:space="preserve">Семинары </w:t>
      </w:r>
      <w:r>
        <w:rPr>
          <w:b/>
          <w:bCs/>
          <w:lang w:val="en-US"/>
        </w:rPr>
        <w:t>BIP</w:t>
      </w:r>
      <w:r>
        <w:rPr>
          <w:b/>
          <w:bCs/>
        </w:rPr>
        <w:t>,</w:t>
      </w:r>
      <w:r>
        <w:rPr/>
        <w:t xml:space="preserve"> </w:t>
      </w:r>
      <w:r>
        <w:rPr>
          <w:lang w:val="en-US"/>
        </w:rPr>
        <w:t>I</w:t>
      </w:r>
      <w:r>
        <w:rPr/>
        <w:t xml:space="preserve"> курс</w:t>
      </w:r>
    </w:p>
    <w:p>
      <w:pPr>
        <w:pStyle w:val="TextBodyIndent"/>
        <w:spacing w:lineRule="auto" w:line="360"/>
        <w:jc w:val="center"/>
        <w:rPr/>
      </w:pPr>
      <w:r>
        <w:rPr/>
        <w:t>Реферат</w:t>
      </w:r>
    </w:p>
    <w:p>
      <w:pPr>
        <w:pStyle w:val="TextBodyIndent"/>
        <w:spacing w:lineRule="auto" w:line="360"/>
        <w:jc w:val="right"/>
        <w:rPr/>
      </w:pPr>
      <w:r>
        <w:rPr/>
        <w:t>Алексейцева Татьяна</w:t>
      </w:r>
    </w:p>
    <w:p>
      <w:pPr>
        <w:pStyle w:val="TextBodyIndent"/>
        <w:spacing w:lineRule="auto" w:line="360"/>
        <w:rPr/>
      </w:pPr>
      <w:r>
        <w:rPr/>
      </w:r>
    </w:p>
    <w:p>
      <w:pPr>
        <w:pStyle w:val="TextBodyIndent"/>
        <w:spacing w:lineRule="auto" w:line="360"/>
        <w:rPr/>
      </w:pPr>
      <w:r>
        <w:rPr/>
        <w:t>Еще со школы любые творческие задания мне давались одновременно легко и трудно. Легко, так как я всегда была уверена, что я смогу развернуть нужную тему, в идеале, конечно, чтобы эта тема была мне тоже интересна. И трудно – потому что это требовало некоего умственного, духовного усилия, а также потому, что это было необходимо предъявить какому-то третьему лицу. Было ощущение, что я отдаю частичку себя. Но, вместе с тем, чем безличнее и нейтральнее была информация, тем легче ею было делиться.</w:t>
      </w:r>
    </w:p>
    <w:p>
      <w:pPr>
        <w:pStyle w:val="TextBodyIndent"/>
        <w:spacing w:lineRule="auto" w:line="360"/>
        <w:rPr/>
      </w:pPr>
      <w:r>
        <w:rPr/>
        <w:t xml:space="preserve"> </w:t>
      </w:r>
      <w:r>
        <w:rPr/>
        <w:t xml:space="preserve">Поэтому мне бесконечно трудно открыть себя на бумаге. Слова – это ущербный инструмент передачи мысли. Смысл, проходя через слова,  приобретает некую форму, понятную и приемлемую для социума, то есть проходит несколько уровней адаптации и уже не отражает полностью изначальный замысел. </w:t>
      </w:r>
    </w:p>
    <w:p>
      <w:pPr>
        <w:pStyle w:val="TextBodyIndent"/>
        <w:spacing w:lineRule="auto" w:line="360"/>
        <w:rPr/>
      </w:pPr>
      <w:r>
        <w:rPr/>
        <w:t>Воспринятая информация будет до того момента оставаться пассивной, невостребованной, пока она не будет адаптирована под имеющийся аналитический аппарат и развернута на другие области. Это происходит не без потерь, но если определенный процент адекватности действия сохраняется, то полученная информация становится «своей» и уже на ее базе делаются поправки в имеющейся картине мира. Поскольку область моей профессиональной деятельности связана с языком, мышлением и передачей информации, то вот, что из этого получилось…</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b/>
          <w:b/>
          <w:bCs/>
        </w:rPr>
      </w:pPr>
      <w:r>
        <w:rPr>
          <w:b/>
          <w:bCs/>
        </w:rPr>
        <w:t>Язык и мышление.</w:t>
      </w:r>
    </w:p>
    <w:p>
      <w:pPr>
        <w:pStyle w:val="TextBodyIndent"/>
        <w:spacing w:lineRule="auto" w:line="360"/>
        <w:rPr>
          <w:b/>
          <w:b/>
          <w:bCs/>
        </w:rPr>
      </w:pPr>
      <w:r>
        <w:rPr>
          <w:b/>
          <w:bCs/>
        </w:rPr>
      </w:r>
    </w:p>
    <w:p>
      <w:pPr>
        <w:pStyle w:val="TextBodyIndent"/>
        <w:spacing w:lineRule="auto" w:line="360"/>
        <w:rPr/>
      </w:pPr>
      <w:r>
        <w:rPr/>
        <w:t>Уже сам образ нашего мышления обусловлен структурой того языка, на котором мы говорим как представители определенной культурно-языковой и социально-экономической общности, и, более узко, нашим индивидуальным вариантом языка. Это еще раз подтверждает положение о том, что человек является существом социальным, не способным к самостоятельному развитию вне контакта, резонанса с более глобальной средой обитания, которая предлагает, если не сказать, навязывает ему определенную систему понятий и представлений, что, между тем, ни в коей мере не препятствует развитию человека внутри этой общности. За счет развития своих мыслительных способностей человек может начать раздвигать условные границы своего ареала обитания, внося новое, на базе уже имеющегося, формируя новый опыт, который с течением времени обретет свою форму существования в обществе и языке, войдя в коллективный опыт и самосознание конкретной общности.</w:t>
      </w:r>
    </w:p>
    <w:p>
      <w:pPr>
        <w:pStyle w:val="TextBodyIndent"/>
        <w:spacing w:lineRule="auto" w:line="360"/>
        <w:rPr/>
      </w:pPr>
      <w:r>
        <w:rPr/>
        <w:t>Получается, что внутренняя форма языка, так сказать, его «дух», есть ни что иное, как отражение «духа» самой нации, его подобие и неотъемлемая часть одновременно. Эти две субстанции, вбирающие одна другую, находятся в процессе постоянного обмена информацией и взаимовлияния. Язык направляет пути развития сознания, человеческое сообщество своей сознательной деятельностью обогащает язык и вместе с тем обогащает свой духовный потенциал в целом, развитие которого, в свою очередь, то же имеет свое отражение в языке. В результате, мы имеем сложный процесс взаимопроникновения и взаимообогащения духа языка и духа нации, существующих как неразрывное целое.</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b/>
          <w:b/>
          <w:bCs/>
        </w:rPr>
      </w:pPr>
      <w:r>
        <w:rPr>
          <w:b/>
          <w:bCs/>
        </w:rPr>
        <w:t>Понимание. Часть и целое.</w:t>
      </w:r>
    </w:p>
    <w:p>
      <w:pPr>
        <w:pStyle w:val="TextBodyIndent"/>
        <w:spacing w:lineRule="auto" w:line="360"/>
        <w:rPr>
          <w:b/>
          <w:b/>
          <w:bCs/>
        </w:rPr>
      </w:pPr>
      <w:r>
        <w:rPr>
          <w:b/>
          <w:bCs/>
        </w:rPr>
      </w:r>
    </w:p>
    <w:p>
      <w:pPr>
        <w:pStyle w:val="TextBodyIndent"/>
        <w:spacing w:lineRule="auto" w:line="360"/>
        <w:rPr>
          <w:szCs w:val="11"/>
        </w:rPr>
      </w:pPr>
      <w:r>
        <w:rPr>
          <w:szCs w:val="11"/>
        </w:rPr>
        <w:t>Для понимания необходимо одновременно «держать», осознавать, и часть и целое. Т.е. рассматривать часть, углубляя, таким образом, свое понимание, можно только с позиции целого, одновременно интегрируя новое углубленное понимание частей, координируя их между собой и получая в результате этого процесса более совершенное цельное знание. Но зачастую чтобы достичь хотя бы первичного, пусть даже расплывчатого понимания целого, необходимо пройти долгий путь собирания частей этого целого. Несмотря на то, что, по закону Герменевтического круга, простого перехода количества в качество не будет (ведь невозможно понимание частей без понимания целого), в какой-то момент может произойти качественный переход, озарение, когда вдруг внезапно будет достигнуто одновременное понимание части и целого.</w:t>
      </w:r>
    </w:p>
    <w:p>
      <w:pPr>
        <w:pStyle w:val="TextBodyIndent"/>
        <w:spacing w:lineRule="auto" w:line="360"/>
        <w:rPr>
          <w:szCs w:val="11"/>
        </w:rPr>
      </w:pPr>
      <w:r>
        <w:rPr>
          <w:szCs w:val="11"/>
        </w:rPr>
      </w:r>
    </w:p>
    <w:p>
      <w:pPr>
        <w:pStyle w:val="TextBodyIndent"/>
        <w:spacing w:lineRule="auto" w:line="360"/>
        <w:rPr>
          <w:b/>
          <w:b/>
          <w:bCs/>
          <w:szCs w:val="11"/>
        </w:rPr>
      </w:pPr>
      <w:r>
        <w:rPr>
          <w:b/>
          <w:bCs/>
          <w:szCs w:val="11"/>
        </w:rPr>
        <w:t>Трансляция информации. Перевод.</w:t>
      </w:r>
    </w:p>
    <w:p>
      <w:pPr>
        <w:pStyle w:val="TextBodyIndent"/>
        <w:spacing w:lineRule="auto" w:line="360"/>
        <w:rPr>
          <w:b/>
          <w:b/>
          <w:bCs/>
          <w:szCs w:val="11"/>
        </w:rPr>
      </w:pPr>
      <w:r>
        <w:rPr>
          <w:b/>
          <w:bCs/>
          <w:szCs w:val="11"/>
        </w:rPr>
      </w:r>
    </w:p>
    <w:p>
      <w:pPr>
        <w:pStyle w:val="Normal"/>
        <w:spacing w:lineRule="auto" w:line="360"/>
        <w:ind w:firstLine="709"/>
        <w:jc w:val="both"/>
        <w:rPr>
          <w:sz w:val="28"/>
        </w:rPr>
      </w:pPr>
      <w:r>
        <w:rPr>
          <w:sz w:val="28"/>
        </w:rPr>
        <w:t xml:space="preserve">Итак, при поверхностном рассмотрении, перевод с языка на язык может показаться невозможным, но при более глубоком анализе можно обнаружить, что все те различия, которые были накоплены за годы существования человека разумного на Земле, не затрагивают глубинных уровней. Как физическое и психическое строение человека в независимости от расовой принадлежности идентично, так и процессы мышления, познания и интерпретации действительности имеют значительную долю подобия. Это подобие лежит в основе возможности достижения взаимопонимания между представителями различных лингвострановедческих групп. </w:t>
      </w:r>
    </w:p>
    <w:p>
      <w:pPr>
        <w:pStyle w:val="TextBody"/>
        <w:spacing w:lineRule="auto" w:line="360"/>
        <w:rPr/>
      </w:pPr>
      <w:r>
        <w:rPr/>
        <w:t xml:space="preserve">Естественно, чем больше общих моментов в развитии и истории языка и культуры у данных сообществ, тем выше будет уровень адекватности передачи информации и тем меньше потерь при ее интерпретации. Хотя, следует отметить, что при контакте представителей различных культур, далеко отстоящих друг от друга в своем развитии, не зависимо от уровня рассмотрения и от характера дистанции их разделяющей (ребенок – взрослый; крестьянин – городской житель; европеец – представитель племени, не затронутого цивилизацией), область тем, по которым может быть достигнуто взаимопонимание, может быть весьма ограничена,. </w:t>
      </w:r>
    </w:p>
    <w:p>
      <w:pPr>
        <w:pStyle w:val="Normal"/>
        <w:spacing w:lineRule="auto" w:line="360"/>
        <w:ind w:firstLine="709"/>
        <w:jc w:val="both"/>
        <w:rPr>
          <w:sz w:val="28"/>
        </w:rPr>
      </w:pPr>
      <w:r>
        <w:rPr>
          <w:sz w:val="28"/>
        </w:rPr>
        <w:t>Соответственно, для осуществления качественного перевода с языка на язык, надо суметь «настроиться» на текст, прочувствовать его смысловой потенциал, рождающийся из целого ряда факторов лингвистической (выбор грамматических конструкций, подбор лексики, игра слов, стилистическое оформление) и экстралингвистической природы (вписанность в определенную ситуацию общения, социальный, исторический и культурологический фон и т.д.). Необходимо одновременно воспринимать текст как целое, постепенно уточняя и углубляя понимание отдельных его частей, так, чтобы в конечном итоге придти к лингвистически неоформленному сгустку информации, чистому смыслу, который затем должен воплотиться в структуре другого языка.</w:t>
      </w:r>
    </w:p>
    <w:p>
      <w:pPr>
        <w:pStyle w:val="TextBody"/>
        <w:spacing w:lineRule="auto" w:line="360"/>
        <w:rPr>
          <w:sz w:val="28"/>
        </w:rPr>
      </w:pPr>
      <w:r>
        <w:rPr>
          <w:sz w:val="28"/>
        </w:rPr>
      </w:r>
    </w:p>
    <w:p>
      <w:pPr>
        <w:pStyle w:val="TextBody"/>
        <w:spacing w:lineRule="auto" w:line="360"/>
        <w:rPr/>
      </w:pPr>
      <w:r>
        <w:rPr/>
        <w:t xml:space="preserve">Но сознание людей несовершенно, их система восприятия имеет значительные искажения. Поэтому чем больше передаточных звеньев на пути транслируемой информации, тем больше разница между исходным посылом и тем, что доходит до конечной инстанции. Тем не менее, информация во многом остается идентичной самой себе, пока сохраняется определенный процент соответствия качества. При непосредственном общении качество передачи информации значительно повышается. Оба контактирующих индивида находятся в трансфере и считывают информацию не только на вербальном уровне, но и напрямую. Уровень такого восприятия зависит от уровня развития конкретного индивидуума. Чем выше уровень и возможности восприятия информации, тем меньше необходимость в словарном оформлении. При недостаточном уровне развитии восприятия вообще, подобные процессы происходят в основном только при контакте с близкими людьми, с которыми по определенным причинам уровень общности структурной организации значительно выше, что и создает предпосылки для обмена информацией на более нейтральном и менее искаженном уровне. </w:t>
      </w:r>
    </w:p>
    <w:p>
      <w:pPr>
        <w:pStyle w:val="TextBody"/>
        <w:spacing w:lineRule="auto" w:line="360"/>
        <w:rPr/>
      </w:pPr>
      <w:r>
        <w:rPr/>
        <w:t>Любой информационный посыл – это, в первую очередь, определенная структура, и чем качественнее эта структура, тем дольше проживет этот информационный посыл. Универсальные информационные файлы имеют тенденции к сохранению во времени. И при настройке на них можно их считать в определенный момент времени, когда необходимость в их реализации будет циклически обусловле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6:30:00Z</dcterms:created>
  <dc:creator>Алексейцев</dc:creator>
  <dc:description/>
  <dc:language>en-US</dc:language>
  <cp:lastModifiedBy>Юдицкая</cp:lastModifiedBy>
  <cp:lastPrinted>2005-04-19T19:53:00Z</cp:lastPrinted>
  <dcterms:modified xsi:type="dcterms:W3CDTF">2005-05-04T06:30:00Z</dcterms:modified>
  <cp:revision>2</cp:revision>
  <dc:subject/>
  <dc:title>Таким образом, уже сам образ нашего мышления обусловлен структурой того языка, на котором мы говорим как представители определ</dc:title>
</cp:coreProperties>
</file>