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ind w:hanging="0"/>
        <w:jc w:val="center"/>
        <w:rPr>
          <w:lang w:val="ru-RU"/>
        </w:rPr>
      </w:pPr>
      <w:r>
        <w:rPr>
          <w:lang w:val="ru-RU"/>
        </w:rPr>
        <w:t>Домашняя рабо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Наталии Егоровой </w:t>
      </w:r>
    </w:p>
    <w:p>
      <w:pPr>
        <w:pStyle w:val="Normal"/>
        <w:jc w:val="center"/>
        <w:rPr/>
      </w:pPr>
      <w:r>
        <w:rPr>
          <w:lang w:val="ru-RU"/>
        </w:rPr>
        <w:t xml:space="preserve">слушателя </w:t>
      </w:r>
      <w:r>
        <w:rPr/>
        <w:t>I</w:t>
      </w:r>
      <w:r>
        <w:rPr>
          <w:lang w:val="ru-RU"/>
        </w:rPr>
        <w:t xml:space="preserve"> курса семинара-тренинга ОК </w:t>
      </w:r>
      <w:r>
        <w:rPr/>
        <w:t>BIP</w:t>
      </w:r>
      <w:r>
        <w:rPr>
          <w:lang w:val="ru-RU"/>
        </w:rPr>
        <w:t xml:space="preserve"> 2004-2005 г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ериод поста перед Пасхой предполагает углубленные размышления на темы вечных истин, и как раз на него и выпала задача написания реферата по итогам работы на семинарах </w:t>
      </w:r>
      <w:r>
        <w:rPr/>
        <w:t>I</w:t>
      </w:r>
      <w:r>
        <w:rPr>
          <w:lang w:val="ru-RU"/>
        </w:rPr>
        <w:t xml:space="preserve"> курса ОК BIP. Несмотря на наличие регулярных записей в течение всего года занятий, оказалось, что представить интегральное изложение весьма затруднительно. И говорит это, по-видимому, о том, что до достижения триединства «восприятие – анализ – интеграция» еще далеко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скольку в основе любого действия лежит мотивация, то и написание реферата также должно ее иметь, и я думаю для честного написания недостаточно быть вынужденным к этому действию сроками сдачи или другой внешней причиной. Должна быть также внутренняя потребность изложить свое осознание материала по некой конкретной теме, которая вызывает резонанс именно у тебя и дает возможность высказаться. Писать на свободную тему мне всегда было нелегко, поэтому после долгих раздумий я назвала этот опус просто «домашняя работа» и попросила отсрочки ее представл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езонанс с базовой информацией – есть толчок и предпосылки для начала работы по осознанию и адаптации этой информации, но это еще не дает гарантии ее реализ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пытаюсь здесь затронуть вопросы: с чего все начинается, что лежит в основе, почему мне надо «это», и что такое «это», о котором я сейчас непрестанно и в разных формах думаю. Отрывки, приведенные дальше, были записаны в дневнике занятий в разное время, поэтому прямой связи между ними нет. Они сопровождались заметками по практической медитации и моделированию (проводимой регулярно и планомерно), которые в основном сводились к констатации фактов, типа «не понимаю», «не проявляется», «не вижу» и т.п., а также некоторых особенностей ощущений и нагрузок, что, конечно же, весьма субъективно, и по-моему, интереса не представляет.  Перечитывая записи теперь при включении в эту работу, я понимаю, что в них совершенно недостаточно отражены затрагиваемые вопросы. Но понимаю также и то, что не имею ни малейшей возможности как-то более детально развернуть эти тезисы. Поэтому привожу их, как есть, подвергнув лишь технической редак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Что такое точка? Это объект, не имеющий размеров – ничто. Но одновременно это Все, заключающее в себе все возможности реализации. Это Основа, Начало, бесконечная концентрация потенциала, который упакован по схеме бесконфликтной фрактальной сборки и готов развернуться по слову и замыслу Творца. В точке уже заложены все возможные законы построения системы, центром которой станет эта точка. Мотивация, план Творца вызывает к жизни ту или иную возможность в зависимости от необходимости. Дальнейшее развитие системы идет в соответствии с основными принципами существования гиперкомплексных систем: фрактальность, внутренняя непротиворечивость и сбалансированность внутриструктурных процессов, иерархическая уровневая структура с наличием барьерных мембран. </w:t>
      </w:r>
    </w:p>
    <w:p>
      <w:pPr>
        <w:pStyle w:val="TextBodyIndent"/>
        <w:rPr/>
      </w:pPr>
      <w:r>
        <w:rPr/>
        <w:t xml:space="preserve">Любая функциональная подсистема в силу принципа фрактальности имеет структуру, подобную своей «родительской» системе, и, следовательно, центральную точку. А если дробить рассмотрение дальше, то на каждом уровне и подуровне найдется его центральная точка. Поэтому поистине Творец присутствует везде, Его закон везде един, а нарушающий его угрожает целостности всей системы, поэтому он либо должен выполнить закон, либо будет сдифференцирован. Более конструктивно для него не бороться с окружающим его миром, а </w:t>
      </w:r>
      <w:r>
        <w:rPr>
          <w:i/>
          <w:iCs/>
        </w:rPr>
        <w:t>осознанно</w:t>
      </w:r>
      <w:r>
        <w:rPr/>
        <w:t xml:space="preserve"> подчиниться закон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Если взаимодействуют два объекта А и Б, то сразу же появляется третий – зона взаимодействия С. У каждого объекта есть центральная точка интеграции смыслового потенциала (точка равновесия, точка пересечения внутренних взаимосвязей, точка синхронизации, и вообще Точка). Поэтому на некотором уровне рассмотрения взаимодействие объектов можно заменить взаимодействием точек и перейти к математическим или геометрическим абстракциям. Тогда получится, что между двумя точками образуется отрезок (взаимосвязь), а на нем точка, отображающая третий объект (зона их трансферы или передаточная зона). Для устойчивости такой системы необходимо, чтобы третья точка была в центре отрезка, делила его пополам. Если бы точка взаимодействия была смещена в сторону одного из объектов, то нарушение равновесия привело бы либо к скатыванию одного объекта на другой до полного их слияния и исчезновения третьего, либо к перетеканию потенциала и выравниванию взаимной генерации, что сдвигало бы третью точку в серединную нейтральную позицию. Это совершенно потрясающий вывод: без третьей точки взаимодействия быть не может, но сама она в нем не участвует, т.к. находится в нейтральной позиции! </w:t>
      </w:r>
    </w:p>
    <w:p>
      <w:pPr>
        <w:pStyle w:val="TextBodyIndent"/>
        <w:rPr/>
      </w:pPr>
      <w:r>
        <w:rPr/>
        <w:t>Линейным такое взаимодействие будет в том случае, если А и Б имеют одну общую характеристику. При большем числе общих характеристик взаимодействие становится плоскостным или многомерным. Зона С необходимо приобретает все общие характеристики, соответствующую структурную форму и ее ориентацию относительно А и Б. И снова, С должна быть нейтральна, чтобы объекты А и Б могли взаимодействовать гармонично. Получается, что основная особенность и задача передаточной области – нейтральность, а функциональное назначение – обеспечение синхронизации и бесконфликтного взаимодействия других объект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Бесконечность складывается из многообразия. Но в каждый момент времени есть только конечное число реализованных возможностей или выделенных направлений развития, по которым система разворачивается сбалансированно относительно своего центра, _линейно_ независимо (ортогонально) и одновременно взаимосвязанно через центр. Эти направления представляют базис системы и несут на себе основную смысловую нагрузку, определяющую суть существования системы. На них строится структурная форма основных взаимосвязей.</w:t>
      </w:r>
    </w:p>
    <w:p>
      <w:pPr>
        <w:pStyle w:val="TextBodyIndent"/>
        <w:rPr/>
      </w:pPr>
      <w:r>
        <w:rPr/>
        <w:t>Трехмерность – это простейший многомерный базис, который может нести основополагающие категории. Ортогональный трехмерный базис в материальном пространстве действительно линейно независим! А вот рациональный базис более высокой мерности и линейно независим, и представляет категории, отличные от простейших пространственных (Декартовых) взаимосвязей. Осознание этого факта возможно только из центра, через который связано вс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Единый проявляет Себя через дуальность в триединстве материального мира. Поэтому Его образ и подобие – человек, есть триединство Духа, души и тела. Или Божественной основы, невидимого структурного каркаса развернутой устойчивой схемы взаимодействия встречно-направленных (двоичных) уравновешенных потенциалов, и биологической периферии – совокупности материальных белковых резонаторов, взаимодействующих с окружающей средой. В каждом из них есть центральная точка  (опорная точка структурной формы) – База, которая генерирует смысловой сигнал. Активное сознание должно адаптировать его через свою структурную форму и реализовать в среде обитания. Иными словами, осознать, найти в единой пространственной решетке Вселенной свою уникальную точку пересечения многомерных взаимосвязей Пространства и проявить в ней Базовый Закон (волю Творца). И таким образом стать единым с Ним и внести свой маленький вклад в бесконечное многообразие Жизни. Развитие – есть движение к этой цел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начала точка проявляется как сфера. Это неконкретное проявление – зачаток любой возможности реализации, но уже имеется дуальность: центральная точка и сфера. Далее, мотивация, конкретизация и выделение в соответствии с ней основных направлений. Строя фрактальную схему, я строю (проявляю) передаточное звено между поверхностным сознанием и Божественной первоосновой, проявляю заложенный в ней смысл своего существ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Точка и крест в пространстве с центром в этой точке опираются на существующую базовую ортогональную решетку нашего Пространства. Проявляя эту структуру в себе, я учусь осознавать и чувствовать единство с пространством, опору на его объективные рациональные категории, выраженные в решетк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Какие геометрические формы, и почему, имеет точка, крест и его составные части? Какие это _физические_ объекты, какие поля возникают от этой структуры и как они взаимодействуют с окружающими объектами? Рисую... но не вижу... Значит – не понима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оотношение понятий функционального назначения и смысловой основы. Смысловая основа может быть выражена или проявлена через функциональное назначение. В чем еще она заключается? Если при контакте с объектом мы пытаемся понять его смысловую основу, то можем вложить только то, что мы сами понимаем, т.е. это субъективно. И как же в таком случае добиться объективности?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Как закладывается смысловая основа в программу и где она фиксируется? Только ли структурные взаимосвязи и законы построения несут эту основу, или что-то необходимо еще? Как эти законы внутри структуры проявлены, если вкладываются извне ее создателем? Когда система разворачивается, фрактально реализуется закон, заложенный в начальное звено, поэтому вся структурная форма является генератором этого закона. Важно, чтобы генерация всех частей была синхронна. Если есть дефекты построения, то синхронизация нарушается, т.к. нет четкого фрактального соответств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труктурная чистота: прозрачность и точность схемы взаимосвязей. Достаточно мелкая градация для дифференциации поступающих импульсов. Только чистая схема может четко резонировать, не искажать сигнал. Только во фрактальной схеме может возникнуть внутриструктурный межуровневый резонанс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Четкое построение сетки и фрактализация --&gt; чистота структуры --&gt; возможность резонанса с Базовыми категориями. Заполнение информацией: дифференциация, ориентация информационных модулей по базовым осям, позиционирование их в общей сетке через их центры, определение взаимодействия с соседними (по бесконфликтной схеме) – это условие усвоения информации. Сворачивание в точку, которую затем можно резонансно развернуть (ассоциативные ряды, не обязательно линейные). Получается моноформа, где любая точка имеет информацию обо всей структуре, поэтому разворот возможен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Что такое «зона»? Это область окружающего пространства некоторого конечного объема, которую я могу непосредственно ощутить. Это фрактальная копия всего мироздания, которую можно попытаться осознать. Ее поверхность – это барьерная мембрана, через которую  происходит первичное взаимодействие окружающей среды и внутренней среды объект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Она прозрачная, внутри уже есть </w:t>
      </w:r>
      <w:r>
        <w:rPr>
          <w:i/>
          <w:iCs/>
          <w:lang w:val="ru-RU"/>
        </w:rPr>
        <w:t>все</w:t>
      </w:r>
      <w:r>
        <w:rPr>
          <w:lang w:val="ru-RU"/>
        </w:rPr>
        <w:t xml:space="preserve">: и центр и структурная решетка, которую можно проявить, и которая обеспечивает взаимодействие внутри зоны. Сферическая форма – проявление характеристик </w:t>
      </w:r>
      <w:r>
        <w:rPr/>
        <w:t>I</w:t>
      </w:r>
      <w:r>
        <w:rPr>
          <w:lang w:val="ru-RU"/>
        </w:rPr>
        <w:t xml:space="preserve"> Фрактальной Базы: универсальность, супер-устойчивость, отсутствие внутренних конфликтов, нейтральность, наличие любых структурных композиций, которые могут быть активированы по необходим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Я – точка, поставленная Творцом в данном месте и в данное время. Здесь моя школа, где я учусь понимать законы Мироздания, и моя работа по адаптации их в свое окружение («зону»). Это можно сделать, только приведя свою внутреннюю структуру и белковый резонатор в такое состояние, чтобы они могли воспринимать Базисные сигналы, адаптировать их к конкретным условиям и с минимальными искажениями проявлять в окружающую среду. (Видеть во всем проявления Основы).  Если структурная форма неуравновешенна, а, следовательно, полярна, если резонаторы забиты мусором, то, </w:t>
      </w:r>
      <w:r>
        <w:rPr>
          <w:i/>
          <w:iCs/>
          <w:lang w:val="ru-RU"/>
        </w:rPr>
        <w:t>что</w:t>
      </w:r>
      <w:r>
        <w:rPr>
          <w:lang w:val="ru-RU"/>
        </w:rPr>
        <w:t xml:space="preserve"> может воспринять, </w:t>
      </w:r>
      <w:r>
        <w:rPr>
          <w:i/>
          <w:iCs/>
          <w:lang w:val="ru-RU"/>
        </w:rPr>
        <w:t xml:space="preserve">как </w:t>
      </w:r>
      <w:r>
        <w:rPr>
          <w:lang w:val="ru-RU"/>
        </w:rPr>
        <w:t xml:space="preserve">проанализировать и </w:t>
      </w:r>
      <w:r>
        <w:rPr>
          <w:i/>
          <w:iCs/>
          <w:lang w:val="ru-RU"/>
        </w:rPr>
        <w:t>что</w:t>
      </w:r>
      <w:r>
        <w:rPr>
          <w:lang w:val="ru-RU"/>
        </w:rPr>
        <w:t xml:space="preserve"> произвести такое существо?</w:t>
      </w:r>
    </w:p>
    <w:p>
      <w:pPr>
        <w:pStyle w:val="TextBodyIndent"/>
        <w:rPr/>
      </w:pPr>
      <w:r>
        <w:rPr/>
        <w:t>Резонанс с Творцом – есть резонанс с собственной Первоосновой, т.к. Он и есть Первооснова каждого творения. Для полного резонанса Активное сознание должно привести себя в подобие Божие. Это и есть задача Человека, если он не просто существо на двух ногах. Надо научиться концентрироваться (точка), конкретизировать задачу (крест, плоскости и далее), анализировать и фиксировать результаты и интегрировать их в единое целое, т.к. все сущее Едино. Но это технологические аспекты, которые вытекают из теории и философии.</w:t>
      </w:r>
    </w:p>
    <w:p>
      <w:pPr>
        <w:pStyle w:val="TextBodyIndent"/>
        <w:rPr/>
      </w:pPr>
      <w:r>
        <w:rPr/>
        <w:t xml:space="preserve">Находясь в этой точке, где проявлены несоответствия Базовому Закону (область </w:t>
      </w:r>
      <w:r>
        <w:rPr>
          <w:lang w:val="en-US"/>
        </w:rPr>
        <w:t>IV</w:t>
      </w:r>
      <w:r>
        <w:rPr/>
        <w:t xml:space="preserve"> Фрактальной базы), я имею поистине Святой Дар – свободу осознать, принять и выполнить волю Творца, привести эту точку в соответствие Закону и реализовать его здесь. Это ли не потрясающая возможность творчества – сделать то, что никто другой сделать не может, просто потому, что никто и никогда больше в </w:t>
      </w:r>
      <w:r>
        <w:rPr>
          <w:i/>
          <w:iCs/>
        </w:rPr>
        <w:t>этой</w:t>
      </w:r>
      <w:r>
        <w:rPr/>
        <w:t xml:space="preserve"> точке и </w:t>
      </w:r>
      <w:r>
        <w:rPr>
          <w:i/>
          <w:iCs/>
        </w:rPr>
        <w:t>этих</w:t>
      </w:r>
      <w:r>
        <w:rPr/>
        <w:t xml:space="preserve"> условиях не будет. Через мою точку я могу принести Творцу свою благодарность и любовь, выполнив поставленную задачу. Любовь и жертва несовместимы. Где есть любовь, понятие жертвы становится бессмысленны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прель – май 200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hadow/>
      <w:color w:val="00008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ind w:firstLine="567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firstLine="567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spacing w:lineRule="auto" w:line="360" w:before="0" w:after="28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04:00Z</dcterms:created>
  <dc:creator>Natalia Yegorova</dc:creator>
  <dc:description/>
  <dc:language>en-US</dc:language>
  <cp:lastModifiedBy>Natalia Yegorova</cp:lastModifiedBy>
  <dcterms:modified xsi:type="dcterms:W3CDTF">2005-05-15T20:14:00Z</dcterms:modified>
  <cp:revision>11</cp:revision>
  <dc:subject/>
  <dc:title>Реферат</dc:title>
</cp:coreProperties>
</file>