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240"/>
        <w:ind w:firstLine="567"/>
        <w:rPr/>
      </w:pPr>
      <w:r>
        <w:rPr/>
        <w:t>Определения и комментарии,</w:t>
        <w:br/>
        <w:t xml:space="preserve"> взятые с сайта виртуального института темпорологии</w:t>
      </w:r>
    </w:p>
    <w:p>
      <w:pPr>
        <w:pStyle w:val="Web"/>
        <w:rPr/>
      </w:pPr>
      <w:r>
        <w:rPr>
          <w:b/>
          <w:bCs/>
        </w:rPr>
        <w:t>Система</w:t>
      </w:r>
      <w:r>
        <w:rPr/>
        <w:t xml:space="preserve"> - структурированный комплекс взаимодействующих элементов, образующих целостное единство.</w:t>
      </w:r>
    </w:p>
    <w:p>
      <w:pPr>
        <w:pStyle w:val="Web"/>
        <w:rPr/>
      </w:pPr>
      <w:r>
        <w:rPr/>
        <w:t>Система - упорядоченное определенным образом множество элементов, взаимосвязанных между собой и образующих некоторое целостное единство /Садовский, 1965/.</w:t>
      </w:r>
    </w:p>
    <w:p>
      <w:pPr>
        <w:pStyle w:val="Web"/>
        <w:rPr/>
      </w:pPr>
      <w:r>
        <w:rPr/>
        <w:t xml:space="preserve">Система - построенное по определенным </w:t>
      </w:r>
      <w:hyperlink r:id="rId2">
        <w:r>
          <w:rPr>
            <w:rStyle w:val="InternetLink"/>
          </w:rPr>
          <w:t>законам</w:t>
        </w:r>
      </w:hyperlink>
      <w:r>
        <w:rPr/>
        <w:t xml:space="preserve"> композиции (симметрии) гетерогенное образование, состоящее из обособленных по общему (системообразующему) основанию первичных компонентов (элементов), связанных множеством системообразующих отношений /Урманцев, 1974/.</w:t>
      </w:r>
    </w:p>
    <w:p>
      <w:pPr>
        <w:pStyle w:val="Web"/>
        <w:rPr/>
      </w:pPr>
      <w:r>
        <w:rPr/>
        <w:t xml:space="preserve">Система характеризуется устойчивостью, т.е. свойством сохранять ансамбль существенных параметров своего </w:t>
      </w:r>
      <w:hyperlink r:id="rId3">
        <w:r>
          <w:rPr>
            <w:rStyle w:val="InternetLink"/>
          </w:rPr>
          <w:t>состояния</w:t>
        </w:r>
      </w:hyperlink>
      <w:r>
        <w:rPr/>
        <w:t xml:space="preserve"> при малых случайных внутренних возмущениях и (или) внешних воздействиях (гомеостаз).</w:t>
      </w:r>
    </w:p>
    <w:p>
      <w:pPr>
        <w:pStyle w:val="Web"/>
        <w:rPr/>
      </w:pPr>
      <w:r>
        <w:rPr/>
        <w:t>Та или иная система изменяется, если только изменяется область ее взаимодействий. В любой системе могут изменяться число элементов, сами элементы, отношения между ними. Структурные свойства системы обеспечивают преемственность ее состояний. Каждое состояние развивающейся системы преемственно связано с предшествующим, поскольку структура последнего сохраняется, и в то же время ново, поскольку изменяется и не сохраняет свою устойчивость. Преемственность предполагает инерционность, отставание следствия от производящей его причины.</w:t>
      </w:r>
    </w:p>
    <w:p>
      <w:pPr>
        <w:pStyle w:val="Web"/>
        <w:rPr/>
      </w:pPr>
      <w:r>
        <w:rPr/>
        <w:t>Если преобразование структуры сохраняется в трех следующих друг за другом состояниях системы, оно становится необратимым, запоминается. Последствия данного акта запоминания действуют спустя любое наперед заданное конечное число смен состояний. Последовательность таких элементарных шагов развития является собственным временем развивающейся системы (Раутиан, 1988).</w:t>
      </w:r>
    </w:p>
    <w:p>
      <w:pPr>
        <w:pStyle w:val="Web"/>
        <w:rPr/>
      </w:pPr>
      <w:r>
        <w:rPr/>
        <w:t xml:space="preserve">Следствием принципа иерархии является вложенность разнохарактерных </w:t>
      </w:r>
      <w:hyperlink r:id="rId4">
        <w:r>
          <w:rPr>
            <w:rStyle w:val="InternetLink"/>
          </w:rPr>
          <w:t>процессов</w:t>
        </w:r>
      </w:hyperlink>
      <w:r>
        <w:rPr/>
        <w:t>, развертывающихся в одном и том же синхронном срезе. Иерархическая структура живого организма приводит к множественности их масштабов.</w:t>
      </w:r>
    </w:p>
    <w:p>
      <w:pPr>
        <w:pStyle w:val="Normal"/>
        <w:rPr>
          <w:lang w:val="ru-RU"/>
        </w:rPr>
      </w:pPr>
      <w:r>
        <w:rPr>
          <w:lang w:val="ru-RU"/>
        </w:rPr>
        <w:t>---------</w:t>
      </w:r>
    </w:p>
    <w:p>
      <w:pPr>
        <w:pStyle w:val="Normal"/>
        <w:rPr>
          <w:lang w:val="ru-RU"/>
        </w:rPr>
      </w:pPr>
      <w:r>
        <w:rPr>
          <w:lang w:val="ru-RU"/>
        </w:rPr>
      </w:r>
    </w:p>
    <w:p>
      <w:pPr>
        <w:pStyle w:val="Web"/>
        <w:rPr/>
      </w:pPr>
      <w:r>
        <w:rPr>
          <w:b/>
          <w:bCs/>
        </w:rPr>
        <w:t>Структура</w:t>
      </w:r>
      <w:r>
        <w:rPr/>
        <w:t xml:space="preserve"> – одно из основных понятий теории </w:t>
      </w:r>
      <w:hyperlink r:id="rId5">
        <w:r>
          <w:rPr>
            <w:rStyle w:val="InternetLink"/>
          </w:rPr>
          <w:t>систем</w:t>
        </w:r>
      </w:hyperlink>
      <w:r>
        <w:rPr/>
        <w:t xml:space="preserve">, важная категория философии. Его можно определить как синоним следующих понятий: строение, расположение, порядок, конструкция, архитектура, организация. </w:t>
      </w:r>
      <w:r>
        <w:rPr>
          <w:b/>
          <w:bCs/>
        </w:rPr>
        <w:t>Структура</w:t>
      </w:r>
      <w:r>
        <w:rPr/>
        <w:t xml:space="preserve"> это – основа и каркас данного объекта и др. (далее – “объекта”), его “скелет”, особая внутренняя система (подсистема), обеспечивающая ему и его состояниям устойчивость и целостность. Его можно также определить как особое свойство, создающее во времени и пространстве стабильность, тождество данного объекта самому себе, аналогичность его состояний и процессов. Это касается и сохранения его основных свойств при наличии изменяющихся внешних и внутренних условий. Вместе с тем, Структура - основной, несущий элемент, форма, часть объекта и его изменений, движения, их внутренняя опора (фундамент и инвариант). Все эти определения, взятые не порознь, а вместе, совокупно, фактически образуют полную семантику самого термина “структура”.</w:t>
      </w:r>
    </w:p>
    <w:p>
      <w:pPr>
        <w:pStyle w:val="Normal"/>
        <w:rPr/>
      </w:pPr>
      <w:r>
        <w:rPr>
          <w:lang w:val="ru-RU"/>
        </w:rPr>
        <w:t xml:space="preserve">В основе строения любых структур находятся единые системно-структурные и организационные </w:t>
      </w:r>
      <w:hyperlink r:id="rId6">
        <w:r>
          <w:rPr>
            <w:rStyle w:val="InternetLink"/>
            <w:lang w:val="ru-RU"/>
          </w:rPr>
          <w:t>законы</w:t>
        </w:r>
      </w:hyperlink>
      <w:r>
        <w:rPr>
          <w:lang w:val="ru-RU"/>
        </w:rPr>
        <w:t>, а не только единый субстрат. Полагают, что типологическое многообразие всех структур в мире образует некоторое конечное и ограниченное множество.</w:t>
      </w:r>
    </w:p>
    <w:p>
      <w:pPr>
        <w:pStyle w:val="Normal"/>
        <w:rPr/>
      </w:pPr>
      <w:r>
        <w:rPr>
          <w:lang w:val="ru-RU"/>
        </w:rPr>
        <w:t xml:space="preserve">Науке известны различные структурные уровни (иерархии) материи в целом, ее форм движения, живой природы в частности, а также их различные взаимопереходы. Известны их различные пространственно-временные масштабы (границы </w:t>
      </w:r>
      <w:hyperlink r:id="rId7">
        <w:r>
          <w:rPr>
            <w:rStyle w:val="InternetLink"/>
            <w:lang w:val="ru-RU"/>
          </w:rPr>
          <w:t>мер</w:t>
        </w:r>
      </w:hyperlink>
      <w:r>
        <w:rPr>
          <w:lang w:val="ru-RU"/>
        </w:rPr>
        <w:t xml:space="preserve"> существования) и локусы.</w:t>
      </w:r>
    </w:p>
    <w:p>
      <w:pPr>
        <w:pStyle w:val="Web"/>
        <w:rPr/>
      </w:pPr>
      <w:r>
        <w:rPr/>
        <w:t xml:space="preserve">Понятие С можно определить двояко: во-первых, с точки зрения статики, а, именно, как строения, фундамента или скелета объекта, а, во-вторых, его динамики. Выше указаны почти все возможные варианты истолкования термина С применительно к статике. Понятие С. во втором случае определяется как совокупность отношений, связей и взаимосвязей, инвариантных при некоторых преобразованиях. При таком определении понятие С - это определенное утверждение(я) насчет того, что из одного объекта и состояния в момент времени </w:t>
      </w:r>
      <w:r>
        <w:rPr>
          <w:i/>
          <w:iCs/>
        </w:rPr>
        <w:t>t</w:t>
      </w:r>
      <w:r>
        <w:rPr>
          <w:i/>
          <w:iCs/>
          <w:vertAlign w:val="subscript"/>
        </w:rPr>
        <w:t>0</w:t>
      </w:r>
      <w:r>
        <w:rPr/>
        <w:t xml:space="preserve">, далее, в следующие моменты времени </w:t>
      </w:r>
      <w:r>
        <w:rPr>
          <w:i/>
          <w:iCs/>
        </w:rPr>
        <w:t>t</w:t>
      </w:r>
      <w:r>
        <w:rPr>
          <w:i/>
          <w:iCs/>
          <w:vertAlign w:val="subscript"/>
        </w:rPr>
        <w:t>1</w:t>
      </w:r>
      <w:r>
        <w:rPr>
          <w:i/>
          <w:iCs/>
        </w:rPr>
        <w:t>, t</w:t>
      </w:r>
      <w:r>
        <w:rPr>
          <w:i/>
          <w:iCs/>
          <w:vertAlign w:val="subscript"/>
        </w:rPr>
        <w:t>2</w:t>
      </w:r>
      <w:r>
        <w:rPr>
          <w:i/>
          <w:iCs/>
        </w:rPr>
        <w:t>, t</w:t>
      </w:r>
      <w:r>
        <w:rPr>
          <w:i/>
          <w:iCs/>
          <w:vertAlign w:val="subscript"/>
        </w:rPr>
        <w:t>3</w:t>
      </w:r>
      <w:r>
        <w:rPr/>
        <w:t xml:space="preserve">… могут возникнуть сходные с ними по каким-нибудь существенным признакам и параметрам второй, третий и т.д. объекты или его состояния, требующие не просто перестановки каких-либо элементов целого в пространстве, а его, объекта, симметрийных преобразований по оси времени. </w:t>
      </w:r>
    </w:p>
    <w:p>
      <w:pPr>
        <w:pStyle w:val="Web"/>
        <w:rPr/>
      </w:pPr>
      <w:r>
        <w:rPr/>
        <w:t xml:space="preserve">Понятия </w:t>
      </w:r>
      <w:r>
        <w:rPr>
          <w:b/>
          <w:bCs/>
        </w:rPr>
        <w:t>системы и структуры близки</w:t>
      </w:r>
      <w:r>
        <w:rPr/>
        <w:t xml:space="preserve"> по причине объективного факта: любая система, если это настоящая система обязательно структурирована, она внутренне организована, а, отнюдь, не хаотична. Можно сказать также, что, если перед нами настоящая система, то она обязательно структурна. В свою очередь, можно утверждать, что любая структура (как организация, как конструкция, как “скелет” и основа целого) суть, в пределе своего развития, - некая система, хотя, конечно структурны также и фракталы, сети, соты и т.п. </w:t>
      </w:r>
    </w:p>
    <w:p>
      <w:pPr>
        <w:pStyle w:val="Web"/>
        <w:rPr/>
      </w:pPr>
      <w:r>
        <w:rPr/>
        <w:t xml:space="preserve">Существует многообразие часто пересекающихся, смешанных, видов С, изучение которых началось с теории многогранников и цепных структур в математике, а затем кристаллов в кристаллографии, в физике, химии, клеточных С в биологии, наконец, обобщенно, - в современной теории фракталов. </w:t>
      </w:r>
      <w:r>
        <w:rPr>
          <w:i/>
          <w:iCs/>
        </w:rPr>
        <w:t>(Можно развернуть, какие различаются типы структур).</w:t>
      </w:r>
    </w:p>
    <w:p>
      <w:pPr>
        <w:pStyle w:val="Web"/>
        <w:rPr/>
      </w:pPr>
      <w:r>
        <w:rPr/>
        <w:t>Поскольку С. и ее актуальная среда противостоят друг другу и взаимодействуют, то абсолютно изолированных ни систем, ни С. не бывает. Поэтому С. имеет четкие или нечеткие пространственно-временные локусы и границы своего существования как в статике, так и в динамике, они существуют вместе со своими системами, сетями и т.п. Все С сложных и больших систем любого рода имеют верхние границы параметров связности и целостности. То есть С. могут быть ограничены по внутренним причинам, а не только в зависимости от среды, ресурсов и условий разного рода. С могут быть очень большими, если все это “разрешено” соответствующими законами статики и динамики (законами природы, общества, мышления).</w:t>
      </w:r>
    </w:p>
    <w:p>
      <w:pPr>
        <w:pStyle w:val="Web"/>
        <w:rPr/>
      </w:pPr>
      <w:r>
        <w:rPr>
          <w:b/>
          <w:bCs/>
        </w:rPr>
        <w:t xml:space="preserve">Вселенная </w:t>
      </w:r>
      <w:r>
        <w:rPr/>
        <w:t>– это бесконечно большая структурированная сетевая сущность, внутренне неоднородная (астрофизике известна ее ячеистая С), открытая, иерархизированная и динамичная.</w:t>
      </w:r>
    </w:p>
    <w:p>
      <w:pPr>
        <w:pStyle w:val="Web"/>
        <w:rPr/>
      </w:pPr>
      <w:r>
        <w:rPr>
          <w:b/>
          <w:bCs/>
        </w:rPr>
        <w:t>Вселенная</w:t>
      </w:r>
      <w:r>
        <w:rPr/>
        <w:t xml:space="preserve"> представляет собой целое, где все вещи, структуры, законы, уровни строения и процессы существуют как части, зависящие от целого – Вселенной. /Арчи Бам/</w:t>
      </w:r>
    </w:p>
    <w:p>
      <w:pPr>
        <w:pStyle w:val="Web"/>
        <w:rPr/>
      </w:pPr>
      <w:r>
        <w:rPr/>
        <w:t xml:space="preserve">В методологии науки существует также специальный </w:t>
      </w:r>
      <w:r>
        <w:rPr>
          <w:u w:val="single"/>
        </w:rPr>
        <w:t xml:space="preserve">структурно-функциональный анализ, апеллирующий к целостности объекта, в рамках которой каждый элемент С имеет свое функциональное назначение. </w:t>
      </w:r>
      <w:r>
        <w:rPr/>
        <w:t>... система имеет четыре основные функции: 1) адаптации, 2) целедостижения, 3) интеграции, 4) регуляции внутренних напряжений внутри объекта.</w:t>
      </w:r>
    </w:p>
    <w:p>
      <w:pPr>
        <w:pStyle w:val="Web"/>
        <w:rPr/>
      </w:pPr>
      <w:r>
        <w:rPr/>
        <w:t>Структурные изменения, накапливаясь в объекте до определенной меры и ее границы, неизбежно в будущем приводят объект изменения к коренному преобразованию качества данного объекта. Это закон перехода, превращения старого качества объекта в новое путем структурных преобразований при сохранении прежней количественной определенности.</w:t>
      </w:r>
    </w:p>
    <w:p>
      <w:pPr>
        <w:pStyle w:val="Web"/>
        <w:rPr/>
      </w:pPr>
      <w:r>
        <w:rPr/>
        <w:t>---------------</w:t>
      </w:r>
    </w:p>
    <w:p>
      <w:pPr>
        <w:pStyle w:val="Web"/>
        <w:rPr/>
      </w:pPr>
      <w:r>
        <w:rPr>
          <w:b/>
          <w:bCs/>
        </w:rPr>
        <w:t>Состояние</w:t>
      </w:r>
      <w:r>
        <w:rPr/>
        <w:t xml:space="preserve"> – чрезвычайно общая абстракция, форма проявления качественной определенности, включающая только основные общие и специфицирующие параметры объекта – сущностные характеристики.</w:t>
      </w:r>
    </w:p>
    <w:p>
      <w:pPr>
        <w:pStyle w:val="Web"/>
        <w:rPr/>
      </w:pPr>
      <w:r>
        <w:rPr/>
        <w:t xml:space="preserve">Опираясь на категорию состояния, выражают не только статику объектов разной природы, но через значения переменных характеристик – процессы изменения и развития вещей и явлений, ведущие в итоге к изменению свойств и </w:t>
      </w:r>
      <w:hyperlink r:id="rId8">
        <w:r>
          <w:rPr>
            <w:rStyle w:val="InternetLink"/>
          </w:rPr>
          <w:t>отношений</w:t>
        </w:r>
      </w:hyperlink>
      <w:r>
        <w:rPr/>
        <w:t xml:space="preserve">. С помощью понятия состояния выражают не только последовательность состояний во времени, но и их сосуществование в пространстве и времени. Это оказалось возможным благодаря развитию в физике полевых представлений. И, если в статике категория состояния дает интегральное описание главных сущностных параметров объектов в данный </w:t>
      </w:r>
      <w:hyperlink r:id="rId9">
        <w:r>
          <w:rPr>
            <w:rStyle w:val="InternetLink"/>
          </w:rPr>
          <w:t>момент времени</w:t>
        </w:r>
      </w:hyperlink>
      <w:r>
        <w:rPr/>
        <w:t>, то в рамках длящегося существования и/или качества объекта в целом, а также его частей и аспектов, они выражают изменения, процессуальность, эволюцию и т.п. характеристики. Это можно выразить как последовательную цепь состояний.</w:t>
      </w:r>
    </w:p>
    <w:p>
      <w:pPr>
        <w:pStyle w:val="Web"/>
        <w:rPr/>
      </w:pPr>
      <w:r>
        <w:rPr/>
        <w:t xml:space="preserve">Претерпеваемым </w:t>
      </w:r>
      <w:r>
        <w:rPr>
          <w:b/>
          <w:bCs/>
        </w:rPr>
        <w:t>состоянием</w:t>
      </w:r>
      <w:r>
        <w:rPr/>
        <w:t xml:space="preserve"> в одном смысле называется качество, в отношении к которому возможны изменения, … а в другом смысле так называются уже реальные </w:t>
      </w:r>
      <w:hyperlink r:id="rId10">
        <w:r>
          <w:rPr>
            <w:rStyle w:val="InternetLink"/>
          </w:rPr>
          <w:t>процессы</w:t>
        </w:r>
      </w:hyperlink>
      <w:r>
        <w:rPr/>
        <w:t xml:space="preserve"> или изменения в области этих свойств /Аристотель/.</w:t>
      </w:r>
    </w:p>
    <w:p>
      <w:pPr>
        <w:pStyle w:val="Web"/>
        <w:rPr>
          <w:i/>
          <w:i/>
          <w:iCs/>
        </w:rPr>
      </w:pPr>
      <w:r>
        <w:rPr>
          <w:i/>
          <w:iCs/>
        </w:rPr>
        <w:t>Пример. Живой организм как целое характеризуется метаболизмом (обменом веществ с окружающей средой) и др. процессами. В целом, организмы, живые системы и сетевые структуры типа биоценозов, популяций и др. стремятся пребывать в динамическом равновесии со средой. Фиксированные параметры состояния в данном месте пространства А и времени t играют роль так называемых “начальных условий” и начала систем отсчета для определения состояний в последовательно развертываемых состояниях в точках А, В, С, … и т.д. в моменты времени, t1, t2, t3, … tm, …tn-1, tn. Это возможно сделать как в плоском евклидовом пространстве или в других пространствах обобщенного типа, таких как конфигурационное и фазовое пространства.</w:t>
      </w:r>
    </w:p>
    <w:p>
      <w:pPr>
        <w:pStyle w:val="Web"/>
        <w:rPr/>
      </w:pPr>
      <w:r>
        <w:rPr>
          <w:b/>
          <w:bCs/>
        </w:rPr>
        <w:t>Пространства состояний</w:t>
      </w:r>
      <w:r>
        <w:rPr>
          <w:u w:val="single"/>
        </w:rPr>
        <w:t xml:space="preserve"> </w:t>
      </w:r>
      <w:r>
        <w:rPr/>
        <w:t xml:space="preserve">содержат не только параметры пространства, скоростей, ускорений, импульсов, другие параметры, но и параметр времени. Точка в таком пространстве отображает </w:t>
      </w:r>
      <w:r>
        <w:rPr>
          <w:b/>
          <w:bCs/>
        </w:rPr>
        <w:t>состояние</w:t>
      </w:r>
      <w:r>
        <w:rPr/>
        <w:t xml:space="preserve"> объекта в данном месте в данное время.</w:t>
      </w:r>
    </w:p>
    <w:p>
      <w:pPr>
        <w:pStyle w:val="Web"/>
        <w:rPr>
          <w:i/>
          <w:i/>
          <w:iCs/>
        </w:rPr>
      </w:pPr>
      <w:r>
        <w:rPr>
          <w:i/>
          <w:iCs/>
        </w:rPr>
        <w:t>Пояснения. Известно, что вариационное исчисление и соответствующие принципы наименьшего действия в наиболее наглядной и эффективной форме интерпретируются именно в конфигурационном и фазовом пространствах. Действительное состояние материальной системы в таком пространстве есть минимальный (вообще, экстремальный) случай по сравнению со всеми возможными состояниями в данном пространстве (Разумовский О.С. М., 1975, с. 225). По оценке А.Эддингтона, состояние мира, которое осуществлено в действительности, то есть на действительной траектории движения (как экстремали), является наиболее вероятным. Было показано, что функционал, фигурирующий в вариационных принципах в физике как “действие” и имеющий размерность (энергия × время), близок по объему своего смысла к понятию состояния, не исчерпывая его целиком. В квантовой механике состояние квантово-механической системы описывается “оператором действия”. Состояние материальной системы в данный момент времени в пространстве возможностей (конфигурационном, фазовом и др. “пространствах состояний”) описывается с помощью так называемых “дифференциальных” принципов наименьшего действия, таких как принцип Даламбера-Лагранжа, принцип наименьшего принуждения (К.Гаусса), принцип наименьшей кривизны (Г.Герца) и др. Эти принципы устанавливают, чем реальное состояние данной системы отличается от кинематически возможных в каждый данный момент времени.</w:t>
      </w:r>
    </w:p>
    <w:p>
      <w:pPr>
        <w:pStyle w:val="Web"/>
        <w:rPr/>
      </w:pPr>
      <w:r>
        <w:rPr/>
        <w:t xml:space="preserve">Образно говоря, здесь отображается то, что </w:t>
      </w:r>
      <w:r>
        <w:rPr>
          <w:b/>
          <w:bCs/>
        </w:rPr>
        <w:t>природа как бы устремлена во все стороны одновременно, но совокупность имеющихся условий предопределяет единственность действительного состояния по сравнению с возможными, но не реализующимися состояниями</w:t>
      </w:r>
      <w:r>
        <w:rPr/>
        <w:t>. Перед нами как бы минимальное состояние из многообразия всех возможных. Переход к нему можно рассматривать как последовательный процесс ограничения и редукции некоего множества состояний к единственному Состоянию.</w:t>
      </w:r>
    </w:p>
    <w:p>
      <w:pPr>
        <w:pStyle w:val="Web"/>
        <w:rPr/>
      </w:pPr>
      <w:r>
        <w:rPr/>
        <w:t xml:space="preserve">Траектория изменения состояний, которую может реализовать система, не нарушая законы движения, есть кратчайшая из всех возможных, мыслимых движений (геодезическая линия). При этом не все параметры системы приобретают экстремальный характер. К ним относятся, например, кинематические величины, такие как путь, время. Напротив, динамические параметры, такие как энергия, импульсы, моменты импульсов или моменты количества движения максимизируются или минимизируются. </w:t>
      </w:r>
      <w:r>
        <w:rPr>
          <w:i/>
          <w:iCs/>
        </w:rPr>
        <w:t>Переход от возможного состояния к действительному состоянию, который особенно наглядно раскрывается в интегральных (интервальных по сути) формах принципов наименьшего действия, можно рассматривать как проявление взаимосвязи свойств прерывности и непрерывности в пространстве состояний. Аналитически переход этот обозначается с помощью вариационного исчисления как обнаружение единственной кривой, на которой вариация действия формально-математически равна нулю. Во всех остальных случаях будут нарушены принципы динамической симметрии (законы сохранения), а, значит, они не соответствуют действительности (См.: Разумовский О.С. М., 1975, с. 204-226).</w:t>
      </w:r>
      <w:r>
        <w:rPr/>
        <w:t xml:space="preserve"> </w:t>
      </w:r>
    </w:p>
    <w:p>
      <w:pPr>
        <w:pStyle w:val="Web"/>
        <w:rPr/>
      </w:pPr>
      <w:r>
        <w:rPr/>
        <w:t xml:space="preserve">Через понятие состояния определяются исходные принципы и понятия теории информации и кибернетики. Например, информация связана с устранением неопределенности в состоянии системы, а определяется она (по У.Р.Эшби) разнообразием ее возможных состояний. </w:t>
      </w:r>
    </w:p>
    <w:p>
      <w:pPr>
        <w:pStyle w:val="Web"/>
        <w:rPr/>
      </w:pPr>
      <w:r>
        <w:rPr/>
        <w:t>Можно выделить состояние системы, как целого, так и состояния ее элементов. Состояние целого вряд ли будет равно простой сумме таких состояний. Связи между этими состояниями внутри целого могут быть весьма многообразны.</w:t>
      </w:r>
    </w:p>
    <w:p>
      <w:pPr>
        <w:pStyle w:val="Web"/>
        <w:rPr/>
      </w:pPr>
      <w:r>
        <w:rPr/>
        <w:t xml:space="preserve">Если воспользоваться системными идеями и представлениями об иерархии систем с их состояниями, то можно говорить об </w:t>
      </w:r>
      <w:r>
        <w:rPr>
          <w:b/>
          <w:bCs/>
        </w:rPr>
        <w:t>иерархии связей состояний внутри системы</w:t>
      </w:r>
      <w:r>
        <w:rPr/>
        <w:t>. Говоря о всеобщности связей состояний в мире в масштабах Вселенной, можно различать: (1) “собственные состояния” объектов разного рода и уровня в рамках иерархии объектов мира (систем, сетей, сотовых и других образований), их связи состояний; (2) “универсальное состояние” и “универсальную связь состояний” как абстрактные, обобщенные представления о всех состояниях, их связи и об их всеобщности (См.; Разумовский О.С., М., 1975. – с.220); (3) “состояние Вселенной” и совокупности ее собственных связей состояний; (4) “состояние мира” как целого и его совокупных связей состояний.</w:t>
      </w:r>
    </w:p>
    <w:p>
      <w:pPr>
        <w:pStyle w:val="Web"/>
        <w:rPr/>
      </w:pPr>
      <w:r>
        <w:rPr/>
        <w:t>-----------</w:t>
      </w:r>
    </w:p>
    <w:p>
      <w:pPr>
        <w:pStyle w:val="Web"/>
        <w:rPr/>
      </w:pPr>
      <w:r>
        <w:rPr>
          <w:b/>
          <w:bCs/>
        </w:rPr>
        <w:t>Процесс</w:t>
      </w:r>
      <w:r>
        <w:rPr/>
        <w:t xml:space="preserve"> - последовательное изменение </w:t>
      </w:r>
      <w:hyperlink r:id="rId11">
        <w:r>
          <w:rPr>
            <w:rStyle w:val="InternetLink"/>
          </w:rPr>
          <w:t>состояний</w:t>
        </w:r>
      </w:hyperlink>
      <w:r>
        <w:rPr/>
        <w:t xml:space="preserve"> некоторой </w:t>
      </w:r>
      <w:hyperlink r:id="rId12">
        <w:r>
          <w:rPr>
            <w:rStyle w:val="InternetLink"/>
          </w:rPr>
          <w:t>системы</w:t>
        </w:r>
      </w:hyperlink>
      <w:r>
        <w:rPr/>
        <w:t>, ход развития, изменение, движение системы во времени.</w:t>
      </w:r>
    </w:p>
    <w:p>
      <w:pPr>
        <w:pStyle w:val="Web"/>
        <w:rPr/>
      </w:pPr>
      <w:r>
        <w:rPr/>
        <w:t>------------</w:t>
      </w:r>
    </w:p>
    <w:p>
      <w:pPr>
        <w:pStyle w:val="Web"/>
        <w:rPr/>
      </w:pPr>
      <w:r>
        <w:rPr>
          <w:b/>
          <w:bCs/>
        </w:rPr>
        <w:t>Самоорганизация</w:t>
      </w:r>
      <w:r>
        <w:rPr/>
        <w:t xml:space="preserve"> - в самом общем понимании означает самодвижение, самоструктурирование, самодетерминацию природных, естественных систем и процессов. Содержание термина означает «творчество природы», в противовес умению, ремеслу, искусству.</w:t>
      </w:r>
    </w:p>
    <w:p>
      <w:pPr>
        <w:pStyle w:val="Web"/>
        <w:rPr/>
      </w:pPr>
      <w:r>
        <w:rPr/>
        <w:t>Картину Мира теории самоорганизации формирует идея о том, что одни и те же законы природы, действуя в целостном Мире, привели к появлению как простых материальных объектов, так и к появлению человека и сложных социальных образований. Законы физики должны органически быть включены в общие законы самодвижения материи.</w:t>
      </w:r>
    </w:p>
    <w:p>
      <w:pPr>
        <w:pStyle w:val="Web"/>
        <w:rPr/>
      </w:pPr>
      <w:r>
        <w:rPr/>
        <w:t>Кратко эту картину можно описать следующим образом. Весь Мир, весь Универсум есть единая целостная, иерархически организованная система, каждый фрагмент которой связан с каждым, хотя бы силами гравитации. Универсум развивается и движется как единое целое, за счет сил и энергии присущих ему самому. Выделение объекта для изучения и исследования всегда условно и связано с произвольным обрывом его связей с остальным Миром. Вычленить объект из природы, не нарушая связей и не создавая новых, нельзя ни при каких обстоятельствах. Система взаимодействует с Универсумом не только через границу, но и каждой точкой своего объема. Человек возвращается в картину Мира. Любое сложное явления нельзя описать только одним языком. В построении описания должен действовать принцип дополнительности Н. Бора или его ранняя версия – принцип Эпикура: «если с явлением согласуются несколько описаний – удержите их все для его объяснения». В основе всех процессов, происходящих в Универсуме лежит стохастика и неопределенность, которые с микроуровня квантовой механики прорываются на макроуровень природных явлений. Хаос – это естественное состояние материи - из него рождаются все временно стабильные образования и в него же, умирая они превращаются. Между стохастичностью и детерминированностью нет большой разницы- теория детерминированного хаоса, демонстрирует непредсказуемое поведение траекторий, порождаемых простыми детерминированными алгоритмами. В Мире действуют как положительные так и отрицательные обратные связи, протекают процессы деградации, связанные с ростом энтропии, и образования порядка. Комбинации их действия приводят к динамике систем, которая выглядит как конвергенция и рост сложности, чередование стабильного, гладкого развития и бифуркационных, катастрофических перестроек структуры. Конкуренция этих процессов определяет рождение, существование, угасание и распад структур.</w:t>
      </w:r>
    </w:p>
    <w:p>
      <w:pPr>
        <w:pStyle w:val="Web"/>
        <w:rPr/>
      </w:pPr>
      <w:r>
        <w:rPr/>
        <w:t>Ключевыми терминами теории самоорганизации можно считать следующие: естественность, целостность, всеобщая взаимосвязь, открытые системы, нелинейность, неравновесность, самоприменимость, бифуркационность, спонтанность, амбивалентность.</w:t>
      </w:r>
    </w:p>
    <w:p>
      <w:pPr>
        <w:pStyle w:val="Web"/>
        <w:rPr/>
      </w:pPr>
      <w:r>
        <w:rPr/>
        <w:t>Отмечают совпадение и явные параллели идей теории самоорганизации с древними космогоническими представлениями всех народов, в особенно восточных культур.</w:t>
      </w:r>
    </w:p>
    <w:p>
      <w:pPr>
        <w:pStyle w:val="Web"/>
        <w:rPr/>
      </w:pPr>
      <w:r>
        <w:rPr/>
        <w:t>--------------</w:t>
      </w:r>
    </w:p>
    <w:p>
      <w:pPr>
        <w:pStyle w:val="Web"/>
        <w:rPr/>
      </w:pPr>
      <w:r>
        <w:rPr/>
      </w:r>
    </w:p>
    <w:p>
      <w:pPr>
        <w:pStyle w:val="Web"/>
        <w:spacing w:before="280" w:after="280"/>
        <w:rPr/>
      </w:pPr>
      <w:r>
        <w:rPr/>
      </w:r>
    </w:p>
    <w:sectPr>
      <w:footerReference w:type="default" r:id="rId1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hadow/>
      <w:color w:val="000080"/>
      <w:kern w:val="2"/>
      <w:sz w:val="36"/>
      <w:szCs w:val="32"/>
    </w:rPr>
  </w:style>
  <w:style w:type="paragraph" w:styleId="Heading2">
    <w:name w:val="Heading 2"/>
    <w:basedOn w:val="Normal"/>
    <w:next w:val="Normal"/>
    <w:qFormat/>
    <w:pPr>
      <w:keepNext w:val="true"/>
      <w:pageBreakBefore/>
      <w:numPr>
        <w:ilvl w:val="1"/>
        <w:numId w:val="1"/>
      </w:numPr>
      <w:spacing w:before="0" w:after="240"/>
      <w:ind w:firstLine="567"/>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120" w:after="240"/>
      <w:ind w:firstLine="567"/>
      <w:outlineLvl w:val="2"/>
    </w:pPr>
    <w:rPr>
      <w:rFonts w:ascii="Arial" w:hAnsi="Arial" w:cs="Arial"/>
      <w:b/>
      <w:bCs/>
      <w:sz w:val="28"/>
      <w:szCs w:val="26"/>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spacing w:lineRule="auto" w:line="360" w:before="0" w:after="280"/>
    </w:pPr>
    <w:rPr/>
  </w:style>
  <w:style w:type="paragraph" w:styleId="Style12">
    <w:name w:val="Название объекта"/>
    <w:basedOn w:val="Normal"/>
    <w:next w:val="Normal"/>
    <w:qFormat/>
    <w:pPr>
      <w:spacing w:before="120" w:after="120"/>
      <w:jc w:val="center"/>
    </w:pPr>
    <w:rPr>
      <w:b/>
      <w:bCs/>
      <w:sz w:val="20"/>
      <w:szCs w:val="20"/>
    </w:rPr>
  </w:style>
  <w:style w:type="paragraph" w:styleId="Web">
    <w:name w:val="Обычный (Web)"/>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onos.msu.ru/TERMS/razumovsky_zakon.htm" TargetMode="External"/><Relationship Id="rId3" Type="http://schemas.openxmlformats.org/officeDocument/2006/relationships/hyperlink" Target="http://www.chronos.msu.ru/TERMS/razumovsky_sostoyanie.htm" TargetMode="External"/><Relationship Id="rId4" Type="http://schemas.openxmlformats.org/officeDocument/2006/relationships/hyperlink" Target="http://www.chronos.msu.ru/TERMS/parkhomov_protsess.htm" TargetMode="External"/><Relationship Id="rId5" Type="http://schemas.openxmlformats.org/officeDocument/2006/relationships/hyperlink" Target="http://www.chronos.msu.ru/TERMS/sistema.htm" TargetMode="External"/><Relationship Id="rId6" Type="http://schemas.openxmlformats.org/officeDocument/2006/relationships/hyperlink" Target="http://www.chronos.msu.ru/TERMS/razumovsky_zakon.htm" TargetMode="External"/><Relationship Id="rId7" Type="http://schemas.openxmlformats.org/officeDocument/2006/relationships/hyperlink" Target="http://www.chronos.msu.ru/TERMS/simakov_myery.htm" TargetMode="External"/><Relationship Id="rId8" Type="http://schemas.openxmlformats.org/officeDocument/2006/relationships/hyperlink" Target="http://www.chronos.msu.ru/TERMS/razumovsky_otnoshenie.htm" TargetMode="External"/><Relationship Id="rId9" Type="http://schemas.openxmlformats.org/officeDocument/2006/relationships/hyperlink" Target="http://www.chronos.msu.ru/TERMS/razumovsky_moment.htm" TargetMode="External"/><Relationship Id="rId10" Type="http://schemas.openxmlformats.org/officeDocument/2006/relationships/hyperlink" Target="http://www.chronos.msu.ru/TERMS/parkhomov_protsess.htm" TargetMode="External"/><Relationship Id="rId11" Type="http://schemas.openxmlformats.org/officeDocument/2006/relationships/hyperlink" Target="http://www.chronos.msu.ru/TERMS/razumovsky_sostoyanie.htm" TargetMode="External"/><Relationship Id="rId12" Type="http://schemas.openxmlformats.org/officeDocument/2006/relationships/hyperlink" Target="http://www.chronos.msu.ru/TERMS/parkhomov_sistema.ht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0:34:00Z</dcterms:created>
  <dc:creator>Natalia Yegorova</dc:creator>
  <dc:description/>
  <dc:language>en-US</dc:language>
  <cp:lastModifiedBy>Natalia Yegorova</cp:lastModifiedBy>
  <dcterms:modified xsi:type="dcterms:W3CDTF">2006-04-08T11:12:00Z</dcterms:modified>
  <cp:revision>15</cp:revision>
  <dc:subject/>
  <dc:title>Система - структурированный комплекс взаимодействующих элементов, образующих целостное единство</dc:title>
</cp:coreProperties>
</file>